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475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Lesson Plan Title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Level &amp; Subject Are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te &amp; Technology Standards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 Standards:</w:t>
            </w:r>
            <w:r>
              <w:rPr>
                <w:bCs/>
                <w:sz w:val="22"/>
                <w:szCs w:val="22"/>
              </w:rPr>
              <w:br/>
              <w:br/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ology Standards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6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looms Level (s)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line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sential/Unit/</w:t>
              <w:br/>
              <w:t>Content Ques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view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cedures: </w:t>
              <w:br/>
              <w:t>(Assessment, multimedia applications, collaboration, differentiatio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Citizenship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Neede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ure/Reflection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sites Use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16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12:00Z</dcterms:created>
  <dc:creator>SWDL</dc:creator>
  <dc:description/>
  <cp:keywords/>
  <dc:language>en-US</dc:language>
  <cp:lastModifiedBy>jgridley</cp:lastModifiedBy>
  <dcterms:modified xsi:type="dcterms:W3CDTF">2010-06-07T13:14:00Z</dcterms:modified>
  <cp:revision>3</cp:revision>
  <dc:subject/>
  <dc:title>Insert Lesson Title Here</dc:title>
</cp:coreProperties>
</file>